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1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ホーム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なければいけないサイトもありますが、とりあえずは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0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）ＨＰスペー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け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、そ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ページのトップになり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．《コアグル・ウェブスタッフ》　★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ウルトラ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  <w:rFonts w:eastAsia="ＭＳ ゴシック;MS Gothic" w:cs="ＭＳ ゴシック;MS Gothic" w:ascii="ＭＳ ゴシック;MS Gothic" w:hAnsi="ＭＳ ゴシック;MS Gothic"/>
            <w:sz w:val="18"/>
            <w:szCs w:val="18"/>
          </w:rPr>
          <w:t>http://www.coregroove.com/staff/af.php3?type=stf&amp;id=023852</w:t>
        </w:r>
      </w:hyperlink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 xml:space="preserve"> 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５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ＴＯＰページメニュー⇒広告提携サイト募集⇒【ウェブスタッフ募集】をクリック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登録ページへ（赤字）】クリック⇒規約を読み、指示通り登録を済ませて下さい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登録したメールアドレスに、自動返信にて、登録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ID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番号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、パスワードが発行されます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。</w:t>
      </w:r>
    </w:p>
    <w:p>
      <w:pPr>
        <w:pStyle w:val="Normal"/>
        <w:autoSpaceDE w:val="false"/>
        <w:ind w:firstLine="90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ご確認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「リンクバナー設置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クリックし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画面中央にテキストリンク（メルマガ用）とありますので、その下部の「アフィリエイトスタッフ募集」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記載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上記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↑上の●印以降のアドレスをあなたの物に書き換えます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２．《ホームペー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売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ップドットコム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ら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キャッシュバック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ﾎ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ｰ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ﾞの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ｸ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ｽ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ｯ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ﾟ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く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しい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hpuriageup.com/go/93547/a12/</w:t>
        </w:r>
      </w:hyperlink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らリンクスタッフ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キャッシュバック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リンクスタッフ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メニューから『リンクスタッフ』→『リンクスタッフ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』からできます。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す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メニューのバナ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バナー・テキス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画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でてきます。バナーのソースコードの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ＵＲ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み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．《スキマ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</w:rPr>
          <w:t>http://sbiz.jp/af/r/?af=050574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アドレス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４．《ＰＷＣ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商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株投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手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材料銘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ファン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動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極秘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っていて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心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次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かなり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5" w:tgtFrame="_blank">
        <w:r>
          <w:rPr>
            <w:rStyle w:val="InternetLink"/>
          </w:rPr>
          <w:t>http://pwc.jp/af/r/?af=027288</w:t>
        </w:r>
      </w:hyperlink>
      <w:r>
        <w:rPr/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会申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よ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規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意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アドレス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．《サークルネッ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掲示板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で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6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11396.net/?CID=holyy</w:t>
        </w:r>
      </w:hyperlink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８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会員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、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ＵＲＬ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ｸ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ｲ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ﾞの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ｸ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ｰ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活動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ｸﾘｯｸ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P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ますので、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上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私のアフィリエイ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になります。これを貴方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見出し 2 (文字)"/>
    <w:basedOn w:val="Style13"/>
    <w:qFormat/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Style14">
    <w:name w:val="ヘッダー (文字)"/>
    <w:basedOn w:val="Style13"/>
    <w:qFormat/>
    <w:rPr>
      <w:kern w:val="2"/>
      <w:sz w:val="21"/>
      <w:szCs w:val="24"/>
    </w:rPr>
  </w:style>
  <w:style w:type="character" w:styleId="Style15">
    <w:name w:val="フッター (文字)"/>
    <w:basedOn w:val="Style13"/>
    <w:qFormat/>
    <w:rPr>
      <w:kern w:val="2"/>
      <w:sz w:val="21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egroove.com/staff/af.php3?type=stf&amp;id=023852" TargetMode="External"/><Relationship Id="rId3" Type="http://schemas.openxmlformats.org/officeDocument/2006/relationships/hyperlink" Target="http://www.hpuriageup.com/go/93547/a12/" TargetMode="External"/><Relationship Id="rId4" Type="http://schemas.openxmlformats.org/officeDocument/2006/relationships/hyperlink" Target="http://sbiz.jp/af/r/?af=050574" TargetMode="External"/><Relationship Id="rId5" Type="http://schemas.openxmlformats.org/officeDocument/2006/relationships/hyperlink" Target="http://pwc.jp/af/r/?af=027288" TargetMode="External"/><Relationship Id="rId6" Type="http://schemas.openxmlformats.org/officeDocument/2006/relationships/hyperlink" Target="http://www.11396.net/?CID=holyy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22:12:00Z</dcterms:created>
  <dc:creator>佐藤晋次郎</dc:creator>
  <dc:description/>
  <cp:keywords/>
  <dc:language>en-US</dc:language>
  <cp:lastModifiedBy>user</cp:lastModifiedBy>
  <dcterms:modified xsi:type="dcterms:W3CDTF">2010-02-12T14:08:00Z</dcterms:modified>
  <cp:revision>4</cp:revision>
  <dc:subject/>
  <dc:title>②-1</dc:title>
</cp:coreProperties>
</file>